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2273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227364"/>
      <w:bookmarkStart w:id="1" w:name="__Fieldmark__0_2592273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