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8683137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8683137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8683137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8683137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8683137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8683137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86831378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8683137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8683137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86831378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8683137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8683137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8683137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8683137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8683137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8683137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8683137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8683137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8683137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8683137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8683137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8683137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8683137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8683137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8683137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8683137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8683137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8683137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8683137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8683137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8683137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8683137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8683137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86831378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86831378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8683137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8683137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86831378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86831378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