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732016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89954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03649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664891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