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70278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2358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2865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6543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