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148983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966734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