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2959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6789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87887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38686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