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976236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650394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