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45223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7731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675605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2693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