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77752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40203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65861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