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4960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188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06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586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