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0953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35470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8951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804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