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722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679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998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5394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