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778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471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689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180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