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38238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4497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10060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28607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49875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86534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4481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77262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41804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90173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08347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