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99037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93389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8010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56312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55348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24976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813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26731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99571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45451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62344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