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24145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47008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05357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24022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32801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73095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64597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20342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63871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44750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10183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