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276684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987222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093409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356522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935660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782713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61146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52345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475648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588964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88086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