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4423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30090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79273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80754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29445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5352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87141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64999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61685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18460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81249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