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59892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13779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73545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84688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65778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24582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91081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86109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86019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6621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88868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