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1373501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2301127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