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3700268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4025190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293009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4180968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044990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7272978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5325730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5308912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2177965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4766641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0379887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