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730692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996605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478028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83944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