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98810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30505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14900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643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