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01576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21397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38629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