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3919607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663573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266636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3006288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