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36606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41545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1704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27265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