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75875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33736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94817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29012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