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661376398"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57828411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33120355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