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9410254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07069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892463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6500456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8532497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5878101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046208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7568282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