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061790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43173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75825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17750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