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5787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4174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710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