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725974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260909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