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600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455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575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866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497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711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755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538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802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736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713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655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080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