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357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6398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6816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9226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7169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299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470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6536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879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7691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107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398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1683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4983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0294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8856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6238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