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6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431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8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82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099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95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75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74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79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06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48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09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903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79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