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304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236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097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760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030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564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024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880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744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604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896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306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819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