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717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759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704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703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269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820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77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679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257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839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119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315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434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022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916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351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457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