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010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472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463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10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127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64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2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28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70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92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86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1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0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07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73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