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36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7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611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75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68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666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94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63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38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70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43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6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9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