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068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037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407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459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642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31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612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446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598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610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402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518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927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071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33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348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827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