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064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0341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9696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513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9451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7300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9557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643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115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2429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246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193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12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516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434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