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61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685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144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997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65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97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739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073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569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968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684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836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116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