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980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108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023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075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576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281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902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023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014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612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31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56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451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727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015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324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81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