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560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639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425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291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337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852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812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341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350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124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893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64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368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85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690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