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071589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005293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