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30498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48608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59126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96435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21797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5222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79364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48187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0614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00509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69507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9031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5658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44419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11209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0550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95184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04050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32306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02415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67843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14416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82121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89279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98112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76015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90995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27201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27618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20690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69227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62309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35276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6317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787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299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56856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5534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17978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