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4937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21393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4476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4765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9857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41358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17371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72421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9193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5137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13471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4758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67035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7247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85175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34502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901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33901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26462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5464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6782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3134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54031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2679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879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11180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3596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32617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1001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38367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13590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1906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5178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9579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24139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6651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5966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9994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60066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