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29195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6032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42413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66046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52642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082724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999487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88079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25250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62102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35411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115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13574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54290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5289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36580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274160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73121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05385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92078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17987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10048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92321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6867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12697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18417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08083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88716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71037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85463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26892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9403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51838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135825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3487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0919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64881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72286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82505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