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73490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04189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060665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412460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