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325031336"/>
            <w:bookmarkStart w:id="1" w:name="__Fieldmark__1_332503133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325031336"/>
            <w:bookmarkStart w:id="3" w:name="__Fieldmark__2_332503133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325031336"/>
            <w:bookmarkStart w:id="5" w:name="__Fieldmark__3_332503133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325031336"/>
            <w:bookmarkStart w:id="7" w:name="__Fieldmark__4_332503133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325031336"/>
            <w:bookmarkStart w:id="9" w:name="__Fieldmark__5_332503133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325031336"/>
            <w:bookmarkStart w:id="11" w:name="__Fieldmark__6_332503133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325031336"/>
            <w:bookmarkStart w:id="13" w:name="__Fieldmark__8_332503133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325031336"/>
            <w:bookmarkStart w:id="15" w:name="__Fieldmark__9_332503133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325031336"/>
            <w:bookmarkStart w:id="17" w:name="__Fieldmark__18_332503133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325031336"/>
            <w:bookmarkStart w:id="19" w:name="__Fieldmark__20_332503133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325031336"/>
            <w:bookmarkStart w:id="21" w:name="__Fieldmark__21_332503133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325031336"/>
            <w:bookmarkStart w:id="23" w:name="__Fieldmark__22_332503133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325031336"/>
            <w:bookmarkStart w:id="25" w:name="__Fieldmark__23_332503133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325031336"/>
            <w:bookmarkStart w:id="27" w:name="__Fieldmark__24_332503133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325031336"/>
            <w:bookmarkStart w:id="29" w:name="__Fieldmark__25_332503133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325031336"/>
            <w:bookmarkStart w:id="31" w:name="__Fieldmark__26_332503133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325031336"/>
            <w:bookmarkStart w:id="33" w:name="__Fieldmark__35_332503133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325031336"/>
            <w:bookmarkStart w:id="35" w:name="__Fieldmark__36_332503133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325031336"/>
            <w:bookmarkStart w:id="37" w:name="__Fieldmark__38_332503133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325031336"/>
            <w:bookmarkStart w:id="39" w:name="__Fieldmark__39_332503133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325031336"/>
            <w:bookmarkStart w:id="41" w:name="__Fieldmark__40_332503133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325031336"/>
            <w:bookmarkStart w:id="43" w:name="__Fieldmark__41_332503133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325031336"/>
            <w:bookmarkStart w:id="45" w:name="__Fieldmark__43_332503133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325031336"/>
            <w:bookmarkStart w:id="47" w:name="__Fieldmark__44_332503133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325031336"/>
            <w:bookmarkStart w:id="49" w:name="__Fieldmark__46_332503133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325031336"/>
            <w:bookmarkStart w:id="51" w:name="__Fieldmark__47_332503133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325031336"/>
            <w:bookmarkStart w:id="53" w:name="__Fieldmark__49_332503133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325031336"/>
            <w:bookmarkStart w:id="55" w:name="__Fieldmark__50_332503133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325031336"/>
            <w:bookmarkStart w:id="57" w:name="__Fieldmark__52_332503133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325031336"/>
            <w:bookmarkStart w:id="59" w:name="__Fieldmark__53_332503133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325031336"/>
            <w:bookmarkStart w:id="61" w:name="__Fieldmark__54_332503133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32503133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325031336"/>
            <w:bookmarkStart w:id="63" w:name="__Fieldmark__55_332503133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325031336"/>
            <w:bookmarkStart w:id="65" w:name="__Fieldmark__56_332503133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325031336"/>
      <w:bookmarkStart w:id="67" w:name="__Fieldmark__57_332503133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325031336"/>
            <w:bookmarkStart w:id="69" w:name="__Fieldmark__61_332503133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325031336"/>
            <w:bookmarkStart w:id="71" w:name="__Fieldmark__62_332503133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325031336"/>
            <w:bookmarkStart w:id="73" w:name="__Fieldmark__63_332503133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325031336"/>
            <w:bookmarkStart w:id="75" w:name="__Fieldmark__65_332503133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325031336"/>
            <w:bookmarkStart w:id="77" w:name="__Fieldmark__87_332503133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325031336"/>
            <w:bookmarkStart w:id="79" w:name="__Fieldmark__88_332503133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325031336"/>
            <w:bookmarkStart w:id="81" w:name="__Fieldmark__89_332503133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325031336"/>
            <w:bookmarkStart w:id="83" w:name="__Fieldmark__90_332503133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325031336"/>
            <w:bookmarkStart w:id="85" w:name="__Fieldmark__91_332503133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325031336"/>
            <w:bookmarkStart w:id="87" w:name="__Fieldmark__92_332503133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